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  <w:t>Постановление №81 от 17.05.2021</w:t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Роговского сельского поселения Тимашевского района от 29 октября 2020 г. № 76 «Об утверждении муниципальной программы  Роговского сельского поселения Тимашевского района «Дорожное хозяйство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-2023 годы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31 июля 2015 г.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Роговского сельского поселения Тимашевского района от 29 октября 2020 г. № 76 «Об утверждении муниципальной программы Роговского сельского поселения Тимашевского района  «Дорожное хозяйство»  на 2021-2023 годы, изложив приложение в новой редакции (прилагается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2.  Признать утратившим силу  постановление администрации Роговского сельского поселения Тимашевского района от 25 января 2021 г. № 9                        «О внесении изменений в постановление администрации Роговского сельского поселения Тимашевского района от 29 октября 2020 г. № 76 «Об утверждении муниципальной программы Роговского сельского поселения Тимашевского района «Дорожное хозяйство» на 2021-2023 годы».         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ab/>
        <w:tab/>
        <w:t>3. Ведущему специалисту администрации Роговского сельского поселения Тимашевского района Бигдан Р.В.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Роговского сельского поселения Тимашев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sz w:val="28"/>
        </w:rPr>
        <w:t>Настоящее постановл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В.Е. Ди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Рог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машевского района от ______________№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несении изменений в постановление администрации Роговского сельского поселения Тимашевского района от 29 октября 2020 г. № 7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рожное хозяйство»  на 2021-2023 годы</w:t>
      </w:r>
      <w:r>
        <w:rPr>
          <w:bCs/>
          <w:sz w:val="28"/>
          <w:szCs w:val="28"/>
        </w:rPr>
        <w:t>»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Проект подготовлен и внесен:</w:t>
      </w:r>
    </w:p>
    <w:p>
      <w:pPr>
        <w:pStyle w:val="TextBody"/>
        <w:jc w:val="left"/>
        <w:rPr>
          <w:bCs/>
        </w:rPr>
      </w:pPr>
      <w:r>
        <w:rPr>
          <w:bCs/>
        </w:rPr>
        <w:t>Заместитель главы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Роговского сельского поселения </w:t>
      </w:r>
    </w:p>
    <w:p>
      <w:pPr>
        <w:pStyle w:val="TextBody"/>
        <w:jc w:val="left"/>
        <w:rPr/>
      </w:pPr>
      <w:r>
        <w:rPr>
          <w:bCs/>
        </w:rPr>
        <w:t>Тимашевского района                                                                  Т.Г. Вологжанина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Проект согласован: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Ведущий специалист администрации </w:t>
      </w:r>
    </w:p>
    <w:p>
      <w:pPr>
        <w:pStyle w:val="TextBody"/>
        <w:jc w:val="left"/>
        <w:rPr>
          <w:bCs/>
        </w:rPr>
      </w:pPr>
      <w:r>
        <w:rPr>
          <w:bCs/>
        </w:rPr>
        <w:t>Роговского сельского поселения</w:t>
      </w:r>
    </w:p>
    <w:p>
      <w:pPr>
        <w:pStyle w:val="TextBody"/>
        <w:jc w:val="left"/>
        <w:rPr/>
      </w:pPr>
      <w:r>
        <w:rPr>
          <w:bCs/>
        </w:rPr>
        <w:t xml:space="preserve">Тимашевского района                                                                         Р.В. Бигдан 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Начальник МКУ «ФРУ»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Роговского сельского поселения 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Тимашевского района                                                                     С.М. Фёдорова 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Smishka</cp:lastModifiedBy>
  <cp:lastPrinted>2019-03-19T11:17:00Z</cp:lastPrinted>
  <dcterms:modified xsi:type="dcterms:W3CDTF">2021-06-16T12:00:00Z</dcterms:modified>
  <cp:revision>155</cp:revision>
  <dc:subject/>
  <dc:title/>
</cp:coreProperties>
</file>